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ourtney Giles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ewbaker Primary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2-1 Assignment:  Session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okhart, Susan, Connie Moss, &amp; Beverly Long, “Formative Assessment that Empower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iving Students Ownership of Learning, “Vol. 66, No. 3, pp. 52-57, November 2008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portant Details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tive Assessments help instructors and teachers to determine next steps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ower of formative assessment comes from the addition of student-to-teacher communication because in this, each student shows the teacher all along the way where his or her understanding is deep, shallow, or stalled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ective teachers create opportunities that maximize the chances learning will happen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nections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my school, we use various formative assessments such as AR, STAR, weekly selection tests, unit tests, teacher observations and classroom participation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cott Foresman Reading Program encourages proper use of formative assessments by using the weekly selection tests as a proper formative assessment tool; in that, it requests that the teacher administer the test on day 3 and reteach missed skills on Day 4 and 5 if needed.  This assessment does not necessarily have to be counted as a grad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tion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can administrators convince teachers in using formative assessments without the teacher (mentally) overemphasizing the assessment for a grad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ggins, Rick, “Assessment for Learning:  A Key to Motivation and Achievement,” “Edge:  Th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Latest Information for the Education Practitioner,” Vol. 2. No. 2, Phi Delta Kapp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nternationa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portant Detail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ost dependable assessment in the world cannot be regarded as high quality if it has a counterproductive effect on learning or on student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unique feature of formative assessment for the learning process is that it acknowledges the critical importance of the instructional decision made by students and their teachers working as a team- it provides the information they need when they need it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room assessment for student learning turns the classroom assessment process and its results into an instructional intervention, designed to increase, not merely monitor, student learning, confidence, and motivation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nections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achers at Brewbaker Primary are encouraged to think of formative assessments as diagnoses and summative assessments as autopsies. 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ing data meetings, teachers are encouraged to use the data presented as a formative assessment and should guide their teaching plan for instruction from that poin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tion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can educators be certain that the information shared in student-led conversation about their progress provide a equilibrium representation of the student’s strengths and weaknesses?</w:t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0:35:00Z</dcterms:created>
  <dc:creator>COURTNEY SABRINA GILES</dc:creator>
  <dc:description/>
  <dc:language>en-US</dc:language>
  <cp:lastModifiedBy>COURTNEY SABRINA GILES</cp:lastModifiedBy>
  <dcterms:modified xsi:type="dcterms:W3CDTF">2011-02-01T10:35:00Z</dcterms:modified>
  <cp:revision>2</cp:revision>
  <dc:subject/>
  <dc:title/>
</cp:coreProperties>
</file>